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494"/>
      </w:tblGrid>
      <w:tr>
        <w:trPr>
          <w:trHeight w:val="629" w:hRule="exact"/>
        </w:trPr>
        <w:tc>
          <w:tcPr>
            <w:tcW w:w="86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lang w:val="sk-SK"/>
              </w:rPr>
              <w:drawing>
                <wp:inline distT="0" distB="0" distL="0" distR="0">
                  <wp:extent cx="2218055" cy="349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9" r="-1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 w:eastAsia="en-US"/>
              </w:rPr>
              <w:t xml:space="preserve">, </w:t>
            </w:r>
            <w:r>
              <w:rPr>
                <w:rFonts w:cs="Calibri" w:ascii="Calibri" w:hAnsi="Calibri"/>
                <w:b/>
                <w:lang w:val="en-US" w:eastAsia="en-US"/>
              </w:rPr>
              <w:t>spol. s r.o., Francisciho 726/11, 971 01 Prievidz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1701" w:hRule="exact"/>
        </w:trPr>
        <w:tc>
          <w:tcPr>
            <w:tcW w:w="21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STAVEBNÍK:</w:t>
            </w:r>
          </w:p>
        </w:tc>
        <w:tc>
          <w:tcPr>
            <w:tcW w:w="64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MILSY a.s. Partizánska 224/B, 957 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Bánovce nad bebravou</w:t>
            </w:r>
          </w:p>
        </w:tc>
      </w:tr>
      <w:tr>
        <w:trPr>
          <w:trHeight w:val="1701" w:hRule="exact"/>
        </w:trPr>
        <w:tc>
          <w:tcPr>
            <w:tcW w:w="21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STAVBA:</w:t>
            </w:r>
          </w:p>
        </w:tc>
        <w:tc>
          <w:tcPr>
            <w:tcW w:w="649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k-SK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k-SK"/>
              </w:rPr>
              <w:t xml:space="preserve">SOCIÁLNE ZÁZEMIE 2.N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k-SK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k-SK"/>
              </w:rPr>
              <w:t>Partizánska 224/B, 957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k-SK"/>
              </w:rPr>
              <w:t>Bánovce nad Bebravou</w:t>
            </w:r>
          </w:p>
        </w:tc>
      </w:tr>
      <w:tr>
        <w:trPr>
          <w:trHeight w:val="8071" w:hRule="exact"/>
        </w:trPr>
        <w:tc>
          <w:tcPr>
            <w:tcW w:w="21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MIESTO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STUPEŇ PD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OBJEKT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ČASŤ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ZOZN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PRÍLOH :</w:t>
            </w:r>
          </w:p>
        </w:tc>
        <w:tc>
          <w:tcPr>
            <w:tcW w:w="64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Partizánska 224/B, 957 01 Bánovce nad Bebravou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PROJEKT PRE STAVEBNÉ POVOL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SO.01 – Schodi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1.3 – Vonkajšia kanalizá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spacing w:before="0" w:after="60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echnická správa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1 Pôdorys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 Rozvinuté rezy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 Revízna kanalizačná šachta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1517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EXP.TERMÍ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ZÁK. ČÍSLO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01/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062/20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Ing. Róbert Krakovi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tbl>
      <w:tblPr>
        <w:tblW w:w="864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494"/>
      </w:tblGrid>
      <w:tr>
        <w:trPr>
          <w:trHeight w:val="629" w:hRule="exact"/>
        </w:trPr>
        <w:tc>
          <w:tcPr>
            <w:tcW w:w="86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lang w:val="sk-SK"/>
              </w:rPr>
              <w:drawing>
                <wp:inline distT="0" distB="0" distL="0" distR="0">
                  <wp:extent cx="2218055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79" r="-1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 w:eastAsia="en-US"/>
              </w:rPr>
              <w:t xml:space="preserve">, </w:t>
            </w:r>
            <w:r>
              <w:rPr>
                <w:rFonts w:cs="Calibri" w:ascii="Calibri" w:hAnsi="Calibri"/>
                <w:b/>
                <w:lang w:val="en-US" w:eastAsia="en-US"/>
              </w:rPr>
              <w:t>spol. s r.o., Francisciho 726/11, 971 01 Prievidz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1701" w:hRule="exact"/>
        </w:trPr>
        <w:tc>
          <w:tcPr>
            <w:tcW w:w="21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STAVEBNÍK:</w:t>
            </w:r>
          </w:p>
        </w:tc>
        <w:tc>
          <w:tcPr>
            <w:tcW w:w="64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MILSY a.s. Partizánska 224/B, 957 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Bánovce nad bebravou</w:t>
            </w:r>
          </w:p>
        </w:tc>
      </w:tr>
      <w:tr>
        <w:trPr>
          <w:trHeight w:val="1701" w:hRule="exact"/>
        </w:trPr>
        <w:tc>
          <w:tcPr>
            <w:tcW w:w="21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STAVBA:</w:t>
            </w:r>
          </w:p>
        </w:tc>
        <w:tc>
          <w:tcPr>
            <w:tcW w:w="649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k-SK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k-SK"/>
              </w:rPr>
              <w:t xml:space="preserve">SOCIÁLNE ZÁZEMIE 2.N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k-SK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k-SK"/>
              </w:rPr>
              <w:t>Partizánska 224/B, 957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k-SK"/>
              </w:rPr>
              <w:t>Bánovce nad Bebravou</w:t>
            </w:r>
          </w:p>
        </w:tc>
      </w:tr>
      <w:tr>
        <w:trPr>
          <w:trHeight w:val="8071" w:hRule="exact"/>
        </w:trPr>
        <w:tc>
          <w:tcPr>
            <w:tcW w:w="21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MIESTO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STUPEŇ PD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OBJEKT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ČASŤ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ZOZNAM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PRÍLOH :</w:t>
            </w:r>
          </w:p>
        </w:tc>
        <w:tc>
          <w:tcPr>
            <w:tcW w:w="64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Partizánska 224/B, 957 01 Bánovce nad Bebravou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PROJEKT PRE STAVEBNÉ POVOL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SO.02 – SOCIÁLNE ZÁZEMI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2.2 - Zdravotechnika</w:t>
            </w:r>
          </w:p>
          <w:p>
            <w:pPr>
              <w:pStyle w:val="Normal"/>
              <w:spacing w:before="0" w:after="60"/>
              <w:ind w:left="360" w:hanging="0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spacing w:before="0" w:after="60"/>
              <w:ind w:left="360" w:hanging="0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echnická správa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1 Pôdorys – vnútorná kanalizácia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 Rozvinuté rezy - vnútorná kanalizácia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 Pôdorys – vnútorný vodovod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1517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EXP.TERMÍ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ZÁK. ČÍSLO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01/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062/20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Ing. Róbert Krakovi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37:00Z</dcterms:created>
  <dc:creator>Ing. J. Šmirina</dc:creator>
  <dc:description/>
  <cp:keywords/>
  <dc:language>en-US</dc:language>
  <cp:lastModifiedBy>Konto Microsoft</cp:lastModifiedBy>
  <cp:lastPrinted>2019-03-22T11:45:00Z</cp:lastPrinted>
  <dcterms:modified xsi:type="dcterms:W3CDTF">2022-02-15T08:46:00Z</dcterms:modified>
  <cp:revision>98</cp:revision>
  <dc:subject/>
  <dc:title>STAVEBNÍK:</dc:title>
</cp:coreProperties>
</file>